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道の駅瀬戸しなの（地域振興施設に限る。）について、指定管理者の指定を受けるため○年○月○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5-31T01:59:00Z</dcterms:modified>
  <cp:revision>4</cp:revision>
  <dc:subject/>
  <dc:title/>
</cp:coreProperties>
</file>