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管理者指定申請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瀬戸市水野在宅福祉センターについて、指定管理者の指定を受けるため○年○月○日付けで指定管理者指定申請書を提出しましたが、下記の理由により辞退したい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辞退理由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2:00Z</dcterms:created>
  <dc:creator>seto</dc:creator>
  <dc:description/>
  <cp:keywords/>
  <dc:language>en-US</dc:language>
  <cp:lastModifiedBy>seto</cp:lastModifiedBy>
  <dcterms:modified xsi:type="dcterms:W3CDTF">2025-05-07T08:44:00Z</dcterms:modified>
  <cp:revision>4</cp:revision>
  <dc:subject/>
  <dc:title/>
</cp:coreProperties>
</file>