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bookmarkStart w:id="0" w:name="同意書"/>
      <w:bookmarkStart w:id="1" w:name="第８号様式"/>
      <w:bookmarkStart w:id="2" w:name="第２号様式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6195</wp:posOffset>
                </wp:positionV>
                <wp:extent cx="1316990" cy="5238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6"/>
                                <w:b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pt;margin-top:-2.85pt;width:103.6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6"/>
                          <w:b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kern w:val="0"/>
          <w:sz w:val="24"/>
        </w:rPr>
        <w:t>第２号様式（第８条関係）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rFonts w:ascii="ＭＳ 明朝;MS Mincho" w:hAnsi="ＭＳ 明朝;MS Mincho" w:cs="ＭＳ 明朝;MS Mincho"/>
          <w:kern w:val="0"/>
          <w:sz w:val="24"/>
        </w:rPr>
      </w:pPr>
      <w:bookmarkStart w:id="3" w:name="同意書"/>
      <w:bookmarkStart w:id="4" w:name="第８号様式"/>
      <w:r>
        <w:rPr>
          <w:rFonts w:ascii="ＭＳ 明朝;MS Mincho" w:hAnsi="ＭＳ 明朝;MS Mincho" w:cs="ＭＳ 明朝;MS Mincho"/>
          <w:kern w:val="0"/>
          <w:sz w:val="24"/>
        </w:rPr>
        <w:t>　　年　　月　　日</w:t>
      </w:r>
      <w:bookmarkEnd w:id="3"/>
      <w:bookmarkEnd w:id="4"/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宛先）瀬戸市長</w:t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right="89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right="-2" w:hanging="0"/>
        <w:jc w:val="center"/>
        <w:rPr/>
      </w:pPr>
      <w:r>
        <w:rPr>
          <w:kern w:val="0"/>
          <w:sz w:val="24"/>
        </w:rPr>
        <w:t>市税納付状況等確認同意書</w:t>
      </w:r>
    </w:p>
    <w:p>
      <w:pPr>
        <w:pStyle w:val="Normal"/>
        <w:spacing w:lineRule="exact" w:line="380"/>
        <w:ind w:right="892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ind w:right="-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申請にあたり、下記の事項について確認することに同意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１</w:t>
      </w:r>
      <w:r>
        <w:rPr/>
        <w:t>　</w:t>
      </w:r>
      <w:r>
        <w:rPr>
          <w:kern w:val="0"/>
          <w:sz w:val="24"/>
        </w:rPr>
        <w:t>市税の納付状況</w:t>
      </w:r>
    </w:p>
    <w:p>
      <w:pPr>
        <w:pStyle w:val="Normal"/>
        <w:rPr/>
      </w:pPr>
      <w:r>
        <w:rPr>
          <w:kern w:val="0"/>
          <w:sz w:val="24"/>
        </w:rPr>
        <w:t>２　世帯構成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＜同意欄＞</w:t>
      </w:r>
    </w:p>
    <w:tbl>
      <w:tblPr>
        <w:tblW w:w="893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47"/>
        <w:gridCol w:w="6383"/>
      </w:tblGrid>
      <w:tr>
        <w:trPr>
          <w:trHeight w:val="672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交付対象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所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57175</wp:posOffset>
                      </wp:positionV>
                      <wp:extent cx="1727200" cy="4667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交付対象者名をご署名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4.75pt;margin-top:20.25pt;width:135.9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交付対象者名をご署名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67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名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HG創英角ﾎﾟｯﾌﾟ体" w:hAnsi="HG創英角ﾎﾟｯﾌﾟ体" w:eastAsia="HG創英角ﾎﾟｯﾌﾟ体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2705</wp:posOffset>
                      </wp:positionV>
                      <wp:extent cx="800100" cy="247650"/>
                      <wp:effectExtent l="10160" t="9525" r="508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0028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7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91.75pt;margin-top:4.15pt;width:62.95pt;height:19.45pt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 戸 一 郎</w:t>
            </w:r>
          </w:p>
          <w:p>
            <w:pPr>
              <w:pStyle w:val="Normal"/>
              <w:spacing w:lineRule="exact" w:line="380"/>
              <w:ind w:firstLine="3116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※ </w:t>
            </w:r>
            <w:r>
              <w:rPr>
                <w:rFonts w:ascii="ＭＳ 明朝;MS Mincho" w:hAnsi="ＭＳ 明朝;MS Mincho"/>
                <w:kern w:val="0"/>
                <w:sz w:val="20"/>
              </w:rPr>
              <w:t>交付対象者が成人の場合は自署</w:t>
            </w:r>
            <w:r>
              <w:rPr>
                <w:rFonts w:ascii="ＭＳ 明朝;MS Mincho" w:hAnsi="ＭＳ 明朝;MS Mincho"/>
                <w:kern w:val="0"/>
                <w:sz w:val="16"/>
              </w:rPr>
              <w:t>　</w:t>
            </w:r>
          </w:p>
        </w:tc>
      </w:tr>
      <w:tr>
        <w:trPr>
          <w:trHeight w:val="67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生年月日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　　　年　　　　月　　　　日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※　交付対象者が未成年者の場合はこちらも併せて記入して下さい。</w:t>
      </w:r>
    </w:p>
    <w:tbl>
      <w:tblPr>
        <w:tblW w:w="88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11"/>
        <w:gridCol w:w="6379"/>
      </w:tblGrid>
      <w:tr>
        <w:trPr>
          <w:trHeight w:val="674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世帯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168275</wp:posOffset>
                      </wp:positionV>
                      <wp:extent cx="1727200" cy="701675"/>
                      <wp:effectExtent l="5080" t="5715" r="5264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70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交付対象者が未成年者の場合は世帯主名をご署名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9pt;margin-top:13.25pt;width:135.95pt;height:5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交付対象者が未成年者の場合は世帯主名をご署名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67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名（自署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109855</wp:posOffset>
                      </wp:positionV>
                      <wp:extent cx="800100" cy="247650"/>
                      <wp:effectExtent l="10160" t="952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00280" cy="247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7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6.4pt;margin-top:8.65pt;width:62.95pt;height:19.45pt;mso-wrap-style:none;v-text-anchor:middle;rotation:180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67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生年月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昭和・平成・令和　　　　　年　　　　月　　　　日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bookmarkStart w:id="5" w:name="第２号様式"/>
      <w:bookmarkStart w:id="6" w:name="第２号様式"/>
      <w:bookmarkEnd w:id="6"/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4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27:00Z</dcterms:created>
  <dc:creator>02157</dc:creator>
  <dc:description/>
  <cp:keywords/>
  <dc:language>en-US</dc:language>
  <cp:lastModifiedBy>seto</cp:lastModifiedBy>
  <cp:lastPrinted>2024-04-23T17:13:00Z</cp:lastPrinted>
  <dcterms:modified xsi:type="dcterms:W3CDTF">2025-04-24T06:27:00Z</dcterms:modified>
  <cp:revision>2</cp:revision>
  <dc:subject/>
  <dc:title>瀬戸市スポーツ・文化活動等全国大会等出場奨励補助金交付要綱（案）たたき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