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看護小規模多機能型居宅介護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675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4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登録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Cs w:val="21"/>
              </w:rPr>
              <w:t>数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（１日当たりの利用者数平均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）</w:t>
            </w:r>
          </w:p>
        </w:tc>
      </w:tr>
      <w:tr>
        <w:trPr>
          <w:trHeight w:val="48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131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送迎、サービス内容（レク・リハ、食事）、宿泊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看護小規模多機能型居宅介護だからこそ対応できた、奏功事例を教えてください。</w:t>
            </w:r>
          </w:p>
        </w:tc>
      </w:tr>
      <w:tr>
        <w:trPr>
          <w:trHeight w:val="16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処遇困難事例の対応、柔軟な対応、機能維持・回復、徘徊癖のある利用者への対応、自宅生活の継続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139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562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交流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154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報告対象事故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eastAsia="ＭＳ ゴシック;MS Gothic"/>
          <w:sz w:val="22"/>
        </w:rPr>
        <w:t>　管理者の経歴書を添付すること。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ind w:firstLine="420"/>
        <w:jc w:val="left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２　事業所・施設が複数の場合は、「事業所又は施設名」欄を適宣拡張して、その全てを記</w:t>
      </w:r>
    </w:p>
    <w:p>
      <w:pPr>
        <w:pStyle w:val="Normal"/>
        <w:autoSpaceDE w:val="false"/>
        <w:ind w:firstLine="840"/>
        <w:jc w:val="left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入してください。</w:t>
      </w:r>
    </w:p>
    <w:p>
      <w:pPr>
        <w:pStyle w:val="Normal"/>
        <w:ind w:left="424" w:hanging="424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424" w:hanging="424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14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20-08-24T08:06:00Z</dcterms:modified>
  <cp:revision>29</cp:revision>
  <dc:subject/>
  <dc:title>（参考様式２）</dc:title>
</cp:coreProperties>
</file>