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介護予防支援事業所指定に係るヒアリング</w:t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令和　　年　　月　　日）</w:t>
      </w:r>
    </w:p>
    <w:tbl>
      <w:tblPr>
        <w:tblW w:w="90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05"/>
        <w:gridCol w:w="1904"/>
        <w:gridCol w:w="850"/>
        <w:gridCol w:w="4419"/>
      </w:tblGrid>
      <w:tr>
        <w:trPr>
          <w:trHeight w:val="400" w:hRule="atLeast"/>
        </w:trPr>
        <w:tc>
          <w:tcPr>
            <w:tcW w:w="118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名</w:t>
            </w:r>
          </w:p>
        </w:tc>
        <w:tc>
          <w:tcPr>
            <w:tcW w:w="7878" w:type="dxa"/>
            <w:gridSpan w:val="4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185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記載者名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</w:t>
            </w:r>
          </w:p>
        </w:tc>
        <w:tc>
          <w:tcPr>
            <w:tcW w:w="1904" w:type="dxa"/>
            <w:tcBorders>
              <w:top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4419" w:type="dxa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特色や概要、アピールポイントを教えてください。</w:t>
            </w:r>
          </w:p>
        </w:tc>
      </w:tr>
      <w:tr>
        <w:trPr>
          <w:trHeight w:val="1136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の定着率、離職の状況はどうですか。おおよそ勤続何年くらいの方が多いですか。</w:t>
            </w:r>
          </w:p>
        </w:tc>
      </w:tr>
      <w:tr>
        <w:trPr>
          <w:trHeight w:val="1269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当事業所における常勤スタッフの人数及び勤続年数、非常勤スタッフの人数、直近１年間の退職者数　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着実な自立へ向けた生活機能向上・介護予防等のため、工夫していることはありますか。</w:t>
            </w:r>
          </w:p>
        </w:tc>
      </w:tr>
      <w:tr>
        <w:trPr>
          <w:trHeight w:val="1703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本人や家族へのアプローチ・説明の仕方、プランの立て方（アセスメント・モニタリング）・立案時の配慮、介護保険外サービスの活用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とはどのように交流していますか。また、地域の情報を集めるため工夫していることはありますか。</w:t>
            </w:r>
          </w:p>
        </w:tc>
      </w:tr>
      <w:tr>
        <w:trPr>
          <w:trHeight w:val="1705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地域貢献・交流、介護保険対象外のサービス、支援できる人の情報　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日常生活全般を支援する観点から、担当地域ならではの課題はありますか。</w:t>
            </w:r>
          </w:p>
        </w:tc>
      </w:tr>
      <w:tr>
        <w:trPr>
          <w:trHeight w:val="1849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今後解決していきたい問題、苦労して対応している点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介護給付・地域支援事業・医療サービス等、連携し連続性を高めるため工夫していることはありますか。</w:t>
            </w:r>
          </w:p>
        </w:tc>
      </w:tr>
      <w:tr>
        <w:trPr>
          <w:trHeight w:val="1741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他サービスとの連携の仕方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新規申請時は、同一法人の運営する既存の同種事業所（同種がない場合は、類似事業所）について記載すること。この申請が、法人内で最初の事業所となる場合は、事業開始後の見込み及び方針について記載すること。</w:t>
      </w:r>
    </w:p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更新申請時は、更新対象事業所について記載すること。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/>
          <w:sz w:val="22"/>
        </w:rPr>
        <w:t>　管理者の経歴書を添付すること。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ind w:firstLine="420"/>
        <w:jc w:val="left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２　事業所・施設が複数の場合は、「事業所又は施設名」欄を適宣拡張して、その全てを記</w:t>
      </w:r>
    </w:p>
    <w:p>
      <w:pPr>
        <w:pStyle w:val="Normal"/>
        <w:autoSpaceDE w:val="false"/>
        <w:ind w:firstLine="840"/>
        <w:jc w:val="left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入してください。</w:t>
      </w:r>
    </w:p>
    <w:p>
      <w:pPr>
        <w:pStyle w:val="Normal"/>
        <w:ind w:left="424" w:hanging="424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424" w:hanging="424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424" w:hanging="424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531" w:right="1531" w:gutter="0" w:header="0" w:top="1134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46:00Z</dcterms:created>
  <dc:creator>瀬戸市役所</dc:creator>
  <dc:description/>
  <cp:keywords/>
  <dc:language>en-US</dc:language>
  <cp:lastModifiedBy>seto</cp:lastModifiedBy>
  <cp:lastPrinted>2016-04-14T13:53:00Z</cp:lastPrinted>
  <dcterms:modified xsi:type="dcterms:W3CDTF">2019-04-18T01:19:00Z</dcterms:modified>
  <cp:revision>17</cp:revision>
  <dc:subject/>
  <dc:title>（参考様式２）</dc:title>
</cp:coreProperties>
</file>