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介護予防支援事業所指定に係るヒアリング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05"/>
        <w:gridCol w:w="1904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1136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1269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着実な自立へ向けた生活機能向上・介護予防等のため、工夫していることはありますか。</w:t>
            </w:r>
          </w:p>
        </w:tc>
      </w:tr>
      <w:tr>
        <w:trPr>
          <w:trHeight w:val="1703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本人や家族へのアプローチ・説明の仕方、プランの立て方（アセスメント・モニタリング）・立案時の配慮、介護保険外サービスの活用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また、地域の情報を集めるため工夫していることはありますか。</w:t>
            </w:r>
          </w:p>
        </w:tc>
      </w:tr>
      <w:tr>
        <w:trPr>
          <w:trHeight w:val="1705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地域貢献・交流、介護保険対象外のサービス、支援できる人の情報　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日常生活全般を支援する観点から、担当地域ならではの課題はありますか。</w:t>
            </w:r>
          </w:p>
        </w:tc>
      </w:tr>
      <w:tr>
        <w:trPr>
          <w:trHeight w:val="1849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今後解決していきたい問題、苦労して対応している点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介護給付・地域支援事業・医療サービス等、連携し連続性を高めるため工夫していることはありますか。</w:t>
            </w:r>
          </w:p>
        </w:tc>
      </w:tr>
      <w:tr>
        <w:trPr>
          <w:trHeight w:val="1741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他サービスとの連携の仕方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p>
      <w:pPr>
        <w:pStyle w:val="Normal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424" w:hanging="424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531" w:right="1531" w:gutter="0" w:header="0" w:top="113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46:00Z</dcterms:created>
  <dc:creator>瀬戸市役所</dc:creator>
  <dc:description/>
  <cp:keywords/>
  <dc:language>en-US</dc:language>
  <cp:lastModifiedBy>seto</cp:lastModifiedBy>
  <cp:lastPrinted>2016-04-14T13:53:00Z</cp:lastPrinted>
  <dcterms:modified xsi:type="dcterms:W3CDTF">2024-09-21T03:53:00Z</dcterms:modified>
  <cp:revision>18</cp:revision>
  <dc:subject/>
  <dc:title>（参考様式２）</dc:title>
</cp:coreProperties>
</file>