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4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運　　営　　推　　進　　会　　議　　名　　簿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8"/>
        </w:rPr>
      </w:pPr>
      <w:r>
        <w:rPr>
          <w:rFonts w:eastAsia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6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氏　　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　成　区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職　名　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１「構成区分」欄には、利用者及び利用者の家族、地域住民の代表者、当該事業について知見を有する者、市職員、地域包括支援センターの別を記入してください。</w:t>
      </w:r>
    </w:p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２「職名等」には、町内会の役員、民生委員、老人クラブ、医師、学識経験者、福祉事業関係者等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seto</cp:lastModifiedBy>
  <dcterms:modified xsi:type="dcterms:W3CDTF">2024-09-22T08:34:00Z</dcterms:modified>
  <cp:revision>29</cp:revision>
  <dc:subject/>
  <dc:title>（参考様式２）</dc:title>
</cp:coreProperties>
</file>