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認知症対応型共同生活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利用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4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</w:t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8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サービス内容（レク・リハ、食事）、夜間対応、緊急時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知症対応型共同生活介護の観点から、特に力を入れていることはありますか。</w:t>
            </w:r>
          </w:p>
        </w:tc>
      </w:tr>
      <w:tr>
        <w:trPr>
          <w:trHeight w:val="810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住まいとして、共同生活として、徘徊癖のある利用者へ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訓練は、年何回実施していますか。地域住民の参加はありますか。</w:t>
            </w:r>
          </w:p>
        </w:tc>
      </w:tr>
      <w:tr>
        <w:trPr>
          <w:trHeight w:val="840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96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84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住民・子供等が、個別に立ち寄ること・遊びに来ることはありますか。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地域交流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の訪問・面会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との外出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20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sectPr>
      <w:type w:val="nextPage"/>
      <w:pgSz w:w="11906" w:h="16838"/>
      <w:pgMar w:left="1531" w:right="1531" w:gutter="0" w:header="0" w:top="993" w:footer="0" w:bottom="56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14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6T11:36:00Z</dcterms:modified>
  <cp:revision>31</cp:revision>
  <dc:subject/>
  <dc:title>（参考様式２）</dc:title>
</cp:coreProperties>
</file>