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認知症対応型通所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9063" w:type="dxa"/>
            <w:gridSpan w:val="9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営業時間を教えてください。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　～　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　　分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提供時間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　～　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</w:t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01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の観点から、特に力を入れていることはありますか。</w:t>
            </w:r>
          </w:p>
        </w:tc>
      </w:tr>
      <w:tr>
        <w:trPr>
          <w:trHeight w:val="114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機能維持・回復、徘徊癖のある利用者への対応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1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65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sectPr>
      <w:type w:val="nextPage"/>
      <w:pgSz w:w="11906" w:h="16838"/>
      <w:pgMar w:left="1531" w:right="1531" w:gutter="0" w:header="0" w:top="1135" w:footer="0" w:bottom="99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8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45:00Z</dcterms:modified>
  <cp:revision>21</cp:revision>
  <dc:subject/>
  <dc:title>（参考様式２）</dc:title>
</cp:coreProperties>
</file>